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минимум по предмету «английский язык» для 4 кла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етверть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      Английский язы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ласс           4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</w:p>
    <w:p>
      <w:pPr>
        <w:pStyle w:val="Normal"/>
        <w:shd w:fill="FFFFFF" w:val="clear"/>
        <w:spacing w:lineRule="atLeast" w:line="343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мена прилагательные, обозначающие внешность и характер человека: высокий, стройный, невысокий, светлые волосы, темные волосы, веселый, дружелюбный, добрый.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all, slim, fair hair, dark hair, funny, short, friendly, kind.</w:t>
      </w:r>
    </w:p>
    <w:p>
      <w:pPr>
        <w:pStyle w:val="Normal"/>
        <w:shd w:fill="FFFFFF" w:val="clear"/>
        <w:spacing w:lineRule="atLeast" w:line="343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логи места: в, на, под, за, рядом, перед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n, on, under, behind, next to , in front of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бразование глагола 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Present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Continuous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в утвердительной форме с глаголом играть.</w:t>
      </w:r>
    </w:p>
    <w:p>
      <w:pPr>
        <w:pStyle w:val="Normal"/>
        <w:shd w:fill="FFFFFF" w:val="clear"/>
        <w:spacing w:lineRule="atLeast" w:line="343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lay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lay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Yo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lay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Yo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lay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lay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he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lay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h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lay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lay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br/>
        <w:t>Игры: волейбол, теннис, бадминтон, настольный теннис, хоккей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olleyball, tennis, badminton, baseball, table tennis, hockey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минимум по предмету «английский язык» для 4 кла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етверть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      Английский язы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ласс           4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звания продуктов: лимон, бобы, манго, масло, кокос, мука, ананас, оливковое масло, сахар, соль и перец, помидор.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Lemon, beans, mango, butter, coconut, flour, pineapple, olive oil, sugar, salt &amp; pepper, tomato.</w:t>
      </w:r>
    </w:p>
    <w:p>
      <w:pPr>
        <w:pStyle w:val="Normal"/>
        <w:shd w:fill="FFFFFF" w:val="clear"/>
        <w:spacing w:lineRule="atLeast" w:line="343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ово обозначающее «много» у исчисляемых и неисчисляемых имен существительных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many - употребляется с исчисляемыми существитель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а у неисчисляемых 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mu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.</w:t>
      </w:r>
    </w:p>
    <w:p>
      <w:pPr>
        <w:pStyle w:val="Normal"/>
        <w:shd w:fill="FFFFFF" w:val="clear"/>
        <w:spacing w:lineRule="atLeast" w:line="343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звания животных: жираф, обезьяна, дельфин, тюлень, ящерица, кит, бегемот, крокоди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Giraffe, monkey, dolphin, seal, lizard, whale, hippo, crocodile.</w:t>
      </w:r>
    </w:p>
    <w:p>
      <w:pPr>
        <w:pStyle w:val="Normal"/>
        <w:shd w:fill="FFFFFF" w:val="clear"/>
        <w:spacing w:lineRule="atLeast" w:line="343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бразование степеней сравнения у имен прилагательных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big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small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ig – bigger - the biggest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mall - smaller - the smallest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разовательный минимум по предмету «английский язык» для 4 кла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етверть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      Английский язы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ласс           4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</w:p>
    <w:p>
      <w:pPr>
        <w:pStyle w:val="Normal"/>
        <w:shd w:fill="FFFFFF" w:val="clear"/>
        <w:spacing w:lineRule="atLeast" w:line="343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рядковые числительные: первый, второй, третий, пятый, двенадцатый, двадцаты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he first, the second, the third, the fifth, the twelfth, the twentieth.</w:t>
      </w:r>
    </w:p>
    <w:p>
      <w:pPr>
        <w:pStyle w:val="Normal"/>
        <w:shd w:fill="FFFFFF" w:val="clear"/>
        <w:spacing w:lineRule="atLeast" w:line="343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лагол to be в прошедшем времени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as – бы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were – были</w:t>
      </w:r>
    </w:p>
    <w:p>
      <w:pPr>
        <w:pStyle w:val="Normal"/>
        <w:shd w:fill="FFFFFF" w:val="clear"/>
        <w:spacing w:lineRule="atLeast" w:line="343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увства и эмоций: грустный, скучающий, сердитый, напуганный, уставший, голодны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ad, bored, angry, scared, tired, hungry.</w:t>
      </w:r>
    </w:p>
    <w:p>
      <w:pPr>
        <w:pStyle w:val="Normal"/>
        <w:shd w:fill="FFFFFF" w:val="clear"/>
        <w:spacing w:lineRule="atLeast" w:line="343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бразование прошедшего времени с глаголам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play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fly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cry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climb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Played, flied, cried, climbed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казатели времени, употребляемые с прошедшим временем: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Yesterday, last Sunday, a week ago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минимум по предмету «английский язык» для 4 кла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етверть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      Английский язы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ласс           4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</w:p>
    <w:p>
      <w:pPr>
        <w:pStyle w:val="Normal"/>
        <w:shd w:fill="FFFFFF" w:val="clear"/>
        <w:spacing w:lineRule="atLeast" w:line="343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мена прилагательные: симпатичный, застенчивый, хороший, сильный, громки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retty, shy, good, strong, loud.</w:t>
      </w:r>
    </w:p>
    <w:p>
      <w:pPr>
        <w:pStyle w:val="Normal"/>
        <w:shd w:fill="FFFFFF" w:val="clear"/>
        <w:spacing w:lineRule="atLeast" w:line="343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года: солнечный, ветреный, облачный, дождливый, холодный, жарки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unny, windy, cloudy, rainy, cold, hot.</w:t>
      </w:r>
    </w:p>
    <w:p>
      <w:pPr>
        <w:pStyle w:val="Normal"/>
        <w:shd w:fill="FFFFFF" w:val="clear"/>
        <w:spacing w:lineRule="atLeast" w:line="343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ексика на тему «Здравствуй, солнце!»: купальник, солнечные очки, плавки, джинсы, сапоги, палатка, ласты, спальный мешок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wimsuit, sunglasses, swimming trunks, jeans, boots, tent, flippers, sleeping bag.</w:t>
      </w:r>
    </w:p>
    <w:p>
      <w:pPr>
        <w:pStyle w:val="Normal"/>
        <w:shd w:fill="FFFFFF" w:val="clear"/>
        <w:spacing w:lineRule="atLeast" w:line="343" w:before="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просительные слова: кто, что, где, когда, как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ho, what, where, when, why, how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  <w:br/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1:00Z</dcterms:created>
  <dc:creator>SPA</dc:creator>
  <dc:description/>
  <dc:language>en-US</dc:language>
  <cp:lastModifiedBy>Эльвира</cp:lastModifiedBy>
  <dcterms:modified xsi:type="dcterms:W3CDTF">2019-03-11T06:31:00Z</dcterms:modified>
  <cp:revision>2</cp:revision>
  <dc:subject/>
  <dc:title/>
</cp:coreProperties>
</file>